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Visoka škola strukovnih studija za vaspitače „Mihailo Palov“, Omladinski trg 1, 26300 Vrš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Angažovanje eksperta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0.05.202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8.05.2021. u 14.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3.000,00 EUR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predloženog ekspert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Angažovanje eksperta za javne nabavk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434/ PTTCVS /48164/0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Jelena Prtlja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Aktivnost 1: Priprema tenderskih dosije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vršilac je u obavezi da pripremi  8 tenderskih dosijea, od čega: 4 za usluge i 4 za nabavku robe. Naručilac je dužan da ekspertu za javne nabavke dostavi sve informacije neophodne za izradu tenderskih dosijea: tehničke specifikacije za nabavku robe i opis usluge za tendere za usluge. U slučaju simplified tenderskih procedura, Naručilac je dužan da Izvršiocu dostavi i nazive i adrese potencijalnih ponuđača kojima treba dostaviti poziv za dostavu ponude. Ekspert za javne nabavke je u obavezi da pripremi tenderske dosijee po redosledu koji mu dostavi Naručilac i da poštuje plan nabavke i neophodne PRAG procedure. Nakon što pripremi tenderski dosije, ekspert je dužan da ga prosledi Naručiocu. Ukoliko Naručilac ima komentare i zahteva izmene, ekspert je dužan da ih primeni, u najkraćem mogućem roku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 ekspert za javne nabavke, sa najmanje jednim prethodnim ugovorom za izradu tenderskih dosijea za projekte finansirane sredstvima stranih donator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 mese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ngažovanje eksperta za javne nabavke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434/ PTTCVS /48164/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angažovanja eksperta za javne nabavke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2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B8d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4:19:00Z</dcterms:created>
  <dc:creator>UPORABNIK</dc:creator>
  <dc:description/>
  <cp:keywords/>
  <dc:language>en-US</dc:language>
  <cp:lastModifiedBy>ND Agencija</cp:lastModifiedBy>
  <cp:lastPrinted>2015-06-29T11:20:00Z</cp:lastPrinted>
  <dcterms:modified xsi:type="dcterms:W3CDTF">2021-05-02T18:20:00Z</dcterms:modified>
  <cp:revision>5</cp:revision>
  <dc:subject/>
  <dc:title/>
</cp:coreProperties>
</file>